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69720" cy="6705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MC/1481/Inf</w:t>
      </w:r>
    </w:p>
    <w:p>
      <w:pPr>
        <w:pStyle w:val="Header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y 20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TERNATIONAL ELECTROTECHNICAL COMMISSION SYSTEM FOR CERTIFICATION TO STANDARDS RELATING TO EQUIPMENT FOR USE IN EXPLOSIVE ATMOSPHERES (IECEx SYST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: IECEx Forecasted Budget to 2022</w:t>
      </w:r>
    </w:p>
    <w:p>
      <w:pPr>
        <w:pStyle w:val="TextBodyIndent"/>
        <w:ind w:left="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irculated to: IEC Conformity Assessment Board CAB and Ex Management Committee, ExMC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67081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8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528.15pt,4.6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ROD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uring April 2019 the IEC Conformity Assessment Board CAB approved the draft IECEx 2020 budget, (ExMC/1468/DV and CAB/1832/DV)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color w:val="0070C0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During the May 2019 IECEx Operational Meetings in Singapore, the IECEx Executive considered a draft Outlook to 2022, as prepared by the IECEx Treasurer and Secretary and based on the IECEx 2020 approved budget,.  This document, ExMC/1481/Inf is the result of the Executive’s review and adjustment of that draft and is now presented as the IECEx Financial Outlook to 2022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color w:val="0070C0"/>
          <w:sz w:val="21"/>
          <w:szCs w:val="21"/>
        </w:rPr>
      </w:pPr>
      <w:r>
        <w:rPr>
          <w:rFonts w:cs="Arial" w:ascii="Arial" w:hAnsi="Arial"/>
          <w:color w:val="0070C0"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/>
      </w:pPr>
      <w:r>
        <w:rPr>
          <w:rFonts w:cs="Arial" w:ascii="Arial" w:hAnsi="Arial"/>
          <w:sz w:val="21"/>
          <w:szCs w:val="21"/>
        </w:rPr>
        <w:t>The following principles have been used in compiling this IECEx Financial Outlook: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/>
      </w:pPr>
      <w:r>
        <w:rPr>
          <w:rFonts w:cs="Arial" w:ascii="Arial" w:hAnsi="Arial"/>
          <w:sz w:val="21"/>
          <w:szCs w:val="21"/>
        </w:rPr>
        <w:t>Using the Draft IECEx 2020 Budget (MC/1468/DV) being approved by the IEC Conformity Assessment Board, CAB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intain a revenue mix of Membership fees and user pay via Annual dues and Certificate Fees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/>
      </w:pPr>
      <w:r>
        <w:rPr>
          <w:rFonts w:cs="Arial" w:ascii="Arial" w:hAnsi="Arial"/>
          <w:sz w:val="21"/>
          <w:szCs w:val="21"/>
        </w:rPr>
        <w:t>Maintain NO increase in annual dues (19 consecutive years of no increase)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intain a dedicated technical Secretariat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ply a modest annual increase in both income and expenditure to reflect both growth in existing services and adjustments in resources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Focus on growth in IECEx existing service deliverables </w:t>
      </w:r>
    </w:p>
    <w:p>
      <w:pPr>
        <w:pStyle w:val="Normal"/>
        <w:numPr>
          <w:ilvl w:val="0"/>
          <w:numId w:val="2"/>
        </w:numPr>
        <w:autoSpaceDE w:val="false"/>
        <w:ind w:left="720" w:right="547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 new deliverables foreseen at this time and no extraordinary expenditure planned.</w:t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8560" w:leader="none"/>
        </w:tabs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8560" w:leader="none"/>
        </w:tabs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8560" w:leader="none"/>
        </w:tabs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hris Agius </w:t>
        <w:tab/>
        <w:t>Thierry Houeix</w:t>
      </w:r>
    </w:p>
    <w:p>
      <w:pPr>
        <w:pStyle w:val="Footer"/>
        <w:tabs>
          <w:tab w:val="clear" w:pos="4320"/>
          <w:tab w:val="left" w:pos="567" w:leader="none"/>
          <w:tab w:val="left" w:pos="3544" w:leader="none"/>
          <w:tab w:val="left" w:pos="6946" w:leader="none"/>
          <w:tab w:val="right" w:pos="864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ECEx Executive Secretary</w:t>
        <w:tab/>
        <w:t>IECEx Treasurer</w:t>
        <w:tab/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rFonts w:ascii="Arial" w:hAnsi="Arial" w:cs="Arial"/>
          <w:b/>
          <w:b/>
          <w:sz w:val="20"/>
          <w:szCs w:val="21"/>
          <w:lang w:val="en-GB"/>
        </w:rPr>
      </w:pPr>
      <w:r>
        <w:rPr>
          <w:rFonts w:cs="Arial" w:ascii="Arial" w:hAnsi="Arial"/>
          <w:b/>
          <w:sz w:val="20"/>
          <w:szCs w:val="21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6661150" cy="1135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599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>
                                    <w:top w:val="double" w:sz="18" w:space="0" w:color="0000FF"/>
                                    <w:left w:val="double" w:sz="18" w:space="0" w:color="0000FF"/>
                                    <w:bottom w:val="double" w:sz="18" w:space="0" w:color="0000FF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  <w:t>Addre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Level 33, Australia Square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 xml:space="preserve">264 George Street 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Sydney NSW 2000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double" w:sz="18" w:space="0" w:color="0000FF"/>
                                    <w:bottom w:val="double" w:sz="18" w:space="0" w:color="0000FF"/>
                                    <w:right w:val="double" w:sz="18" w:space="0" w:color="0000FF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  <w:u w:val="single"/>
                                    </w:rPr>
                                    <w:t>Contact Details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42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Tel: +61 2 46 28 469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884" w:leader="none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Fax: +61 2 46 27 5285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  <w:t>: info@iecex.com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2"/>
                                        <w:szCs w:val="22"/>
                                      </w:rPr>
                                      <w:t>http://www.iecex.com</w:t>
                                    </w:r>
                                  </w:hyperlink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89.4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5990"/>
                      </w:tblGrid>
                      <w:tr>
                        <w:trPr/>
                        <w:tc>
                          <w:tcPr>
                            <w:tcW w:w="4500" w:type="dxa"/>
                            <w:tcBorders>
                              <w:top w:val="double" w:sz="18" w:space="0" w:color="0000FF"/>
                              <w:left w:val="double" w:sz="18" w:space="0" w:color="0000FF"/>
                              <w:bottom w:val="double" w:sz="18" w:space="0" w:color="0000FF"/>
                            </w:tcBorders>
                          </w:tcPr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Level 33, Australia Squar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264 George Street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Sydney NSW 200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ustralia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double" w:sz="18" w:space="0" w:color="0000FF"/>
                              <w:bottom w:val="double" w:sz="18" w:space="0" w:color="0000FF"/>
                              <w:right w:val="double" w:sz="18" w:space="0" w:color="0000FF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Contact Details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42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Tel: +61 2 46 28 4690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884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Fax: +61 2 46 27 5285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: info@iecex.com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2"/>
                                  <w:szCs w:val="22"/>
                                </w:rPr>
                                <w:t>http://www.iecex.com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Footer"/>
        <w:tabs>
          <w:tab w:val="left" w:pos="567" w:leader="none"/>
          <w:tab w:val="center" w:pos="4320" w:leader="none"/>
          <w:tab w:val="left" w:pos="6946" w:leader="none"/>
          <w:tab w:val="right" w:pos="86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Annex A: IECEx Forecasted budget to 2022     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AU" w:eastAsia="en-AU"/>
        </w:rPr>
      </w:pPr>
      <w:r>
        <w:rPr>
          <w:rFonts w:cs="Arial" w:ascii="Arial" w:hAnsi="Arial"/>
          <w:color w:val="000000"/>
          <w:sz w:val="20"/>
          <w:szCs w:val="20"/>
          <w:lang w:val="en-AU"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  <w:lang w:val="en-AU" w:eastAsia="en-AU"/>
        </w:rPr>
      </w:pPr>
      <w:r>
        <w:rPr>
          <w:rFonts w:cs="Arial" w:ascii="Arial" w:hAnsi="Arial"/>
          <w:color w:val="000000"/>
          <w:sz w:val="21"/>
          <w:szCs w:val="21"/>
          <w:lang w:val="en-AU" w:eastAsia="en-AU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984"/>
        <w:gridCol w:w="1560"/>
        <w:gridCol w:w="1275"/>
        <w:gridCol w:w="1300"/>
        <w:gridCol w:w="1195"/>
      </w:tblGrid>
      <w:tr>
        <w:trPr>
          <w:trHeight w:val="76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2020 ExMC Approved Budget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2021 Outlook </w:t>
            </w:r>
          </w:p>
        </w:tc>
        <w:tc>
          <w:tcPr>
            <w:tcW w:w="24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2022 Outlook </w:t>
            </w:r>
          </w:p>
        </w:tc>
      </w:tr>
      <w:tr>
        <w:trPr>
          <w:trHeight w:val="1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/>
                <w:sz w:val="20"/>
                <w:szCs w:val="20"/>
                <w:lang w:val="en-GB" w:eastAsia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Low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High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Low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High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Membership dues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2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43,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3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57,00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Sales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5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3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5,00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CA systems operations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43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28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488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285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541,856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  <w:t>TOTAL OPERATIONAL INCOME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77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60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836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618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903,856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Personnel expenses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00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05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058,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090,15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110,00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Rent &amp; maintenance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15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15,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2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20,00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Office &amp; administration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0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64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09,5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64,1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21,268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Communication &amp; printing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8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8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4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80,00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GB" w:eastAsia="en-GB"/>
              </w:rPr>
              <w:t>Meeting and travel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9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4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9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20,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200,00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  <w:t>TOTAL OPERATIONAL EXPENDI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590,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522,9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653,4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534,26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,731,268</w:t>
            </w:r>
          </w:p>
        </w:tc>
      </w:tr>
      <w:tr>
        <w:trPr>
          <w:trHeight w:val="29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  <w:t>OPERATIONAL RESUL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79,400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85,040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83,140 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83,740 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72,588 </w:t>
            </w:r>
          </w:p>
        </w:tc>
      </w:tr>
      <w:tr>
        <w:trPr>
          <w:trHeight w:val="1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Net financial revenue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ANNUAL RESULT BEFORE ALLOCATIONS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79,900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85,140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83,640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83,840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73,088 </w:t>
            </w:r>
          </w:p>
        </w:tc>
      </w:tr>
      <w:tr>
        <w:trPr>
          <w:trHeight w:val="1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GB" w:eastAsia="en-GB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u w:val="single"/>
                <w:lang w:val="en-GB" w:eastAsia="en-GB"/>
              </w:rPr>
              <w:t>ANNUAL RESULT AFTER ALLOCATIONS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0</w:t>
            </w:r>
          </w:p>
        </w:tc>
      </w:tr>
    </w:tbl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right="54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5"/>
      <w:footerReference w:type="first" r:id="rId6"/>
      <w:type w:val="nextPage"/>
      <w:pgSz w:w="12240" w:h="15840"/>
      <w:pgMar w:left="680" w:right="539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ExMC/1481/Inf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ge 1 of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eastAsia="Times New Roman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i/>
      <w:iCs/>
      <w:sz w:val="2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rFonts w:ascii="Arial" w:hAnsi="Arial" w:eastAsia="Times New Roman" w:cs="Arial"/>
      <w:color w:val="000000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b/>
      <w:sz w:val="18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eastAsia="Times New Roman" w:cs="Arial"/>
      <w:b/>
      <w:sz w:val="22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Times New Roman" w:cs="Arial"/>
      <w:b/>
      <w:i/>
      <w:iCs/>
      <w:sz w:val="22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3" w:leader="none"/>
        <w:tab w:val="left" w:pos="35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ind w:left="708" w:hanging="0"/>
    </w:pPr>
    <w:rPr>
      <w:rFonts w:ascii="Arial" w:hAnsi="Arial" w:eastAsia="Times New Roman" w:cs="Arial"/>
      <w:spacing w:val="-3"/>
      <w:szCs w:val="20"/>
      <w:lang w:val="en-GB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cex.com/" TargetMode="External"/><Relationship Id="rId4" Type="http://schemas.openxmlformats.org/officeDocument/2006/relationships/hyperlink" Target="http://www.iecex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23:13:00Z</dcterms:created>
  <dc:creator>Agius</dc:creator>
  <dc:description/>
  <cp:keywords/>
  <dc:language>en-US</dc:language>
  <cp:lastModifiedBy>Christine Kane</cp:lastModifiedBy>
  <cp:lastPrinted>2019-02-25T11:36:00Z</cp:lastPrinted>
  <dcterms:modified xsi:type="dcterms:W3CDTF">2019-05-12T23:13:00Z</dcterms:modified>
  <cp:revision>2</cp:revision>
  <dc:subject/>
  <dc:title>DRAFT BUDGET 2011</dc:title>
</cp:coreProperties>
</file>